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  <w:br/>
              <w:br/>
              <w:t>mgr Anna Michalczyk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na Michal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podstawowej wiedzy z zakresu historii muzykoterapii, jej form, celów i funkcj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efektywności wpływu muzyki na odbiorcę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dostępnych form zajęć muzykoterapeutycznych w zależności od rodzaju i stopnia niepełnosprawności dziec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związanej z wykorzystaniem muzykoterapii jako metody wspierającej pozostałe oddziaływania terapeutyczne, ze szczególnym uwzględnieniem terapii logopedycznej (logorytmika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słuchowego rozpoznawania materiału muzycznego, zapamiętywania go i operowania nim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adaptacji działań z zakresu rytmiki, logorytmiki, choreoterapii, elementów dramy na potrzeby muzykoterapii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>Kształtowanie umiejętności komunikowania się za pomocą muzyki i instrumentu muzyczneg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owanie umiejętności samooceny i konstruktywnej krytyki w obszarze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Kształtowanie umiejętności zorganizowania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rażanie do odczuwania potrzeby ciągłego rozwoju kompetencji w zakresie organizowania zajęć z elementami muzykoterapi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Student posiada wiedzę z zakresu historii muzykoterapii, jej roli w procesie rewalidacyjnym oraz zna techniki muzykoterapii aktywnej i receptyw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Student potrafi zaplanować działania muzykoterapeutyczne w odniesieniu do uczniów z różnego rodzaju niepełnosprawnością, student zna zasady doboru repertuaru muzycznego niezbędnego do celów terapeu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Student zna zasady doboru repertuaru muzycznego do celów terapii oraz zasady oddziaływania materiałem muzycznym, student dysponuje wiedzą dotyczącą działań interdyscyplinarnych w kontekście tworzenia programów muzykoterapeu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W10, 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Student potrafi konstruować zadania muzyczno-ruchowe o charakterze terapeu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– Student ma umiejętności adaptacji działań z zakresu rytmiki, logorytmiki i choreoterapii na potrze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i, student posiada umiejętności doboru muzyki i aranżowania zajęć terapeutycznych w zakresie wspomagania procesu rewalid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umie podejmować samodzielne prace, potrafi zbierać, selekcjonować i analizować potrzebne do ich realizacji informac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posiada umiejętność organizacji pracy własnej i zespołowej w ramach wspólnych projektów i zadań oraz współpracy z innymi specjalist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e multimedial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az, 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praktycz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  <w:br/>
              <w:t>(pokaz, zajęcia praktyczn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ecność na zajęciach oraz aktywne uczestnictwo w zaplanowanych aktywnościach. Warunkiem uzyskania zaliczenia jest przygotowanie scenariusza zajęć z elementami muzykoterapii dla określonej grupy niepełnosprawnych uczestników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az oraz uczestnictwo w grach i zabawach muzycznych oraz muzyczno-rytmicznych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ytmizowanie tekstów, komponowanie melodii, ilustrowanie muzyki ruchem ciała, 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Nauka prostych układów tanecznych, zabawy muzyczno-ruchowe z akompaniamentem,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Zapoznanie uczestników z podstawowymi wartościami rytmicznymi nut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uka gry na „bum bum rurkach” oraz naciskanych dzwonkach diatonicznych w parze z nowoczesnym oprogramowaniem komputerowym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metody muzykoterapeutyczne: muzykoterapia C. Orff’a, aktywne słuchanie muzyki metodą Batti Strauss, elementy metody Dalcroze`a i Kodaly`ego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znajomienie studentów z instrumentarium Orff`a, gra na instrumentach perkusyjnych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orytmika jako metoda wspierająca rozwój mowy dziecka z niepełnosprawności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IĄŻKI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. Sacher „Wczesnoszkolna edukacja muzyczna”, Kraków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arańska „Sensorycznie wszystko gra – zabawy i piosenki rozwijające integrację sensoryczną”, Gdańsk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. Gulińska-Grzeluszka, „Muzykoterapia dzieci agresywnych”, Łódź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Pilhofer, H. Day, „Teoria muzyki dla bystrzaków”, Gliwice 2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Ławrowska, „Muzyka i ruch”, Warszawa 198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. Dymara, „Dziecko w świecie muzyki”, Kraków 2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Stasińska, „Instrumentarium Orff`a w szkole”, Warszawa 198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RTYKUŁY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alijska E., Psychoterapeutyczne założenia muzykoterapii i ich realizacja „Psychoterapia”, nr 22 z. XXII, Kraków 1977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Glińska – Lachowicz A., Choreoterapia i muzykoterapia jako techniki arteterapeutyczne wykorzystywane w oddziaływaniach resocjalizacyjnych, skierowanych do osób nieprzystosowanych społecznie (propozycje ćwiczeń), materiały z Konferencji Warszawa – Popowo,  21-22.11.2008 r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3"/>
                <w:szCs w:val="23"/>
              </w:rPr>
              <w:t>Paszkiewicz – Mes E., Muzykoterapia jako metoda wspomagająca leczenie, Hygeia Public Health 2013, 48(2): 168-176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ylkowska-Nowak M. i in.,</w:t>
            </w:r>
            <w:r>
              <w:rPr>
                <w:rFonts w:cs="Times New Roman" w:ascii="FrankGotItcTEEHea;FrankGotItcTEEHea" w:hAnsi="FrankGotItcTEEHea;FrankGotItcTEEHea"/>
                <w:color w:val="0000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zykoterapia pacjenta starszego jako wspomaganie oddziaływania konwencjonalnej medycyny, Gerontologia Polska 2013, nr 4, s. 138-142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trzelecki W., Cybulski M.: Opieka muzykoterapeutyczna. [W:] Wybrane obszary opieki. Konteksty historyczne i współczesne. Pr. zbior. pod red.: Józefa Skrzypczaka, Doroty Żołądź-Strzelczyk, Mirosławy Cylkowskiej-Nowak. Wydawnictwo Naukowe Uniwersytetu Medycznego im. Karola Marcinkowskiego w Poznaniu, Poznań, 2009, s. 199-210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chyra K.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ola muzyki i wyobraźni w muzykoterapii metodą „Guided Ima gery and Music” (GIM)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Psychoterapia 2 (145) 2008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s. 63–68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FrankGotItcTEEHe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31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0:50:00Z</dcterms:modified>
  <cp:revision>3</cp:revision>
  <dc:subject/>
  <dc:title>KARTA KURSU</dc:title>
</cp:coreProperties>
</file>